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ОЕКТ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6"/>
          <w:szCs w:val="26"/>
        </w:rPr>
        <w:t xml:space="preserve">риложение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Дубровского поселковог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вета народных депутат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25.11.2025 года № 44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6"/>
        </w:rPr>
      </w:pPr>
      <w:r>
        <w:rPr>
          <w:rFonts w:cs="Times New Roman" w:ascii="Times New Roman" w:hAnsi="Times New Roman"/>
          <w:b w:val="false"/>
          <w:sz w:val="28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БРЯН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ДУБРОВСКИЙ ПОСЕЛКОВЫ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от «25» ноября 2025 г.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                                                                            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п. Дубровка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  бюджете </w:t>
      </w:r>
    </w:p>
    <w:p>
      <w:pPr>
        <w:pStyle w:val="Normal"/>
        <w:ind w:right="4535" w:hanging="0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Дубровского городского поселения Дубровского муниципального района Брянской области на 202</w:t>
      </w:r>
      <w:r>
        <w:rPr>
          <w:rFonts w:cs="Calibri" w:ascii="Calibri" w:hAnsi="Calibri"/>
          <w:sz w:val="28"/>
          <w:szCs w:val="28"/>
        </w:rPr>
        <w:t>6</w:t>
      </w:r>
      <w:r>
        <w:rPr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7 и 2028 годы.</w:t>
      </w:r>
    </w:p>
    <w:p>
      <w:pPr>
        <w:pStyle w:val="Normal"/>
        <w:ind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Дубровского городского поселения Дубровского муниципального района Брянской области на 2026 го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Дубровского городского поселения Дубровского муниципального района Брянской области в сумме 55 193 711,20 рублей, в том числе налоговые и неналоговые доходы в сумме 37 562 000,00 рублей; общий объем расходов бюджета Дубровского городского поселения Дубровского муниципального района Брянской области в сумме   55 193 711,2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Дубровского городского поселения Дубровского муниципального района Брянской области в сумме 0,00 рублей</w:t>
      </w:r>
      <w:r>
        <w:rPr>
          <w:rFonts w:cs="Times New Roman" w:ascii="Times New Roman" w:hAnsi="Times New Roman"/>
          <w:color w:val="FF0000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Дубровского городского поселения Дубровского муниципального района Брянской области на 1 января 2026 года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Дубровского городского поселения Дубровского муниципального района Брянской области на 2027 год и на 2028 год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на 2027 год в сумме 76 846 772,87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 39 367000,0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; на 2028 год в сумме 184 832 422,9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 41 561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на 2027 год в    сумме 76 846 772,87 рублей, в том числе условно утверждённые 984 200,00 рублей, и на 2028 год в сумме 184 832 422,9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ённые расходы в сумме 2 078 1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Дубровского городского поселения Дубровского муниципального района Брянской области на 2027 год в сумме 0,00 рублей, на 2028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Дубровского городского поселения Дубровского муниципального района Брянской област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2027 года в сумме 0,00 рублей, на 1 января 2028 года в сумме 0,00 рублей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прогнозируемые доходы бюджета Дубровского городского поселения Дубровского муниципального района Брянской области на 2026 год и на плановый период 2027 и 2028 годы согласно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н</w:t>
      </w:r>
      <w:r>
        <w:rPr>
          <w:sz w:val="28"/>
          <w:szCs w:val="28"/>
        </w:rPr>
        <w:t xml:space="preserve">ормативы </w:t>
      </w:r>
      <w:r>
        <w:rPr>
          <w:rFonts w:cs="Calibri" w:ascii="Calibri" w:hAnsi="Calibri"/>
          <w:sz w:val="28"/>
          <w:szCs w:val="28"/>
        </w:rPr>
        <w:t>распределения</w:t>
      </w:r>
      <w:r>
        <w:rPr>
          <w:sz w:val="28"/>
          <w:szCs w:val="28"/>
        </w:rPr>
        <w:t xml:space="preserve"> доходов на 202</w:t>
      </w:r>
      <w:r>
        <w:rPr>
          <w:rFonts w:cs="Calibri" w:ascii="Calibri" w:hAnsi="Calibri"/>
          <w:sz w:val="28"/>
          <w:szCs w:val="28"/>
        </w:rPr>
        <w:t>6</w:t>
      </w:r>
      <w:r>
        <w:rPr>
          <w:sz w:val="28"/>
          <w:szCs w:val="28"/>
        </w:rPr>
        <w:t xml:space="preserve"> год и на плановый период 202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и 202</w:t>
      </w:r>
      <w:r>
        <w:rPr>
          <w:rFonts w:cs="Calibri" w:ascii="Calibri" w:hAnsi="Calibri"/>
          <w:sz w:val="28"/>
          <w:szCs w:val="28"/>
        </w:rPr>
        <w:t>8</w:t>
      </w:r>
      <w:r>
        <w:rPr>
          <w:sz w:val="28"/>
          <w:szCs w:val="28"/>
        </w:rPr>
        <w:t xml:space="preserve"> годы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Дубровского городского поселения Дубро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приложению</w:t>
      </w:r>
      <w:r>
        <w:rPr>
          <w:rFonts w:cs="Calibri" w:ascii="Calibri" w:hAnsi="Calibri"/>
          <w:b/>
          <w:color w:val="7030A0"/>
          <w:sz w:val="28"/>
          <w:szCs w:val="28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становить ведомственную структуру расходов бюджета Дубровского городского поселения Дубровского муниципального района Брянской области на 2026 год и на плановый период 2027 и 2028 годы согласно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станов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26 год и на плановый период 2027 и 2028 годы согласно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 распределение расходов бюджета Дубровского городского поселения Дубровского муниципального 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6 год и на плановый период 2027 и 2028 годы согласно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вердить общий объем бюджетных ассигнований на исполнение публичных нормативных обязательств на 2026 год в сумме 252 360,00 рублей, на 2027 год в сумме 262 530,00   рублей, на 2028 год в сумме 273 150,00  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Дубровского городского поселения Дубровского муниципального района Брянской области на 2026 год в сумме 20 035 675,00 рублей, на 2027 год в сумме 21 561 675,00 рублей, на 2028 год в сумме 21 680 675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объем межбюджетных трансфертов, предоставляемых другим бюджетам бюджетной системы Брянской области на 2026 год в сумме 9 130 00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Установить объем межбюджетных трансфертов, получаемых из других бюджетов бюджету Дубровского городского поселения Дубровского муниципального района Брянской области в сумме 2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становить размер резервного фонда городского поселения Дубровского муниципального района Брянской области на 2026 год в сумме 60 000,00 рублей, на 2027 год в сумме 60 000,00 рублей, на 2028 год в сумме 60 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редоставить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3,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Дубров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Дубровского городского поселения Дубровского муниципального района Брянской области в случае нарушения условий, установленных при их предоставлен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 на осуществление главным распорядителем бюджетных средств, предоставившим  субсидии,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 органом муниципального финансового контроля </w:t>
      </w:r>
      <w:r>
        <w:rPr>
          <w:rFonts w:cs="Times New Roman" w:ascii="Times New Roman" w:hAnsi="Times New Roman"/>
          <w:sz w:val="28"/>
          <w:szCs w:val="28"/>
        </w:rPr>
        <w:t>проверок соблюдения получателями субсидий условий, целей и порядка их предоставления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бюджетным и автономным учреждениям Дубровского района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муниципальным бюджетным и автономным учреждениям Дубровского района, предоставляемые в соответствии с абзацем вторым пункта 1и пунктом 4 статьи 78.1 и статьей 78.2 Бюджетного кодекса Российской Федерации в целях приобретения товаров, работ и услуг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ах 1 и 2 настоящего пункта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ансовые платежи по муниципальным контрактам о поставке товаров, выполнении работ, оказании услуг, заключаемым на сумму 50 000,0 тыс. рублей и более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е 4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средства, источником финансового обеспечения которых являются средства из областного бюджета в случаях, установленных нормативными правовыми актами Брянской области и на основании соглашений о предоставлении субсидии из областного бюджета бюджету Дубровского муниципального района на софинансирование расходных обязательств муниципального образования.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получаемые юридическими лицами, индивидуальными предпринимателями, физическими лицами – производителями товаров, работ, услуг в случаях, установленных нормативными правовыми актами Администрации Дубровского район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Дубровского городского поселения Дубровского муниципального района Брянской области без внесения изменений в настоящее Решени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и иных бюджетов сверх объемов, утвержденных настоящим Решением, или сокращение указанных ассигнований 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и иных бюджетов бюджету Дубровского городского поселения Дубровского муниципального района Брянской област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и иных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и иных бюджетов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 бюджета Дубровского городского поселения Дубровского муниципального района Брянской области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Дубровского городского поселения Дубровского муниципального района Брянской области, а также в случае изменения Министерством финансов Российской Федерации и финансовым управлением администрации Дубровского района порядка применения бюджетной классифик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Дубровского городского поселения Дубровского муниципального района Брянской области в соответствии с действующим законодательством в пределах, предусмотренных главным распорядителям средств бюджета Дубровского городского поселения Дубровского муниципального района Брянской област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пределах, предусмотренных главным распорядителям средств бюджета Дубровского городского поселения Дубровского муниципального района Брянской области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средств, зарезервированных в составе утвержденных настоящим Решением бюджетных ассигнований, в пределах объемов предусмотренных приложением 4 (ведомственная структура) к настоящему Решению, для их использования с целью финансового обеспечения реализации мероприятий муниципальной программы «Реализация отдельных полномочий муниципального образования  Дубровского городского поселения Дубровского муниципального района  Брянской области  на 2026 - 2028 годы». Использование зарезервированных средств осуществляется в порядке, установленном администрацией Дубровского район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остатки средств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поселения Дубровского муниципального района Брянской области на начало текущего финансового года:</w:t>
      </w:r>
    </w:p>
    <w:p>
      <w:pPr>
        <w:pStyle w:val="Normal"/>
        <w:widowControl/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обходи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ры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сс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ыв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пра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рыт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использов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тат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тьем</w:t>
      </w:r>
      <w:r>
        <w:rPr>
          <w:rFonts w:cs="Times New Roman" w:ascii="Times New Roman" w:hAnsi="Times New Roman"/>
          <w:sz w:val="28"/>
          <w:szCs w:val="28"/>
        </w:rPr>
        <w:t>-пят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 неполного использования бюджетных ассигнований дорожного фонд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поселения отчетного финансового года направляются на увеличение в текущем финансовом году объемов бюджетных ассигнований дорожного фонд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, не превышающем сумму остатка неиспользованных бюджетных ассигнований на оплату заключенных от имени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текущем финансовом году;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ъеме, не превышающем сумму остатка неиспользованных на начало текущего финансового года бюджетных ассигнований на предоставление из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поселения Дубровского муниципального района Брянской области бюджетам бюджетной системы Российской Федерации субсидий, субвенций и иных межбюджетных трансфертов, имеющих целевое назначение, предоставление которых в отчетном финансовом году осуществлялось в пределах суммы, необходимой для оплаты денежных обязательств получателей средств бюджета бюджетной системы Российской Федерации, источником финансового обеспечения которых являлись указанные межбюджетные трансферты, могут направляться на указанные цели в текущем финансовом год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источники внутреннего финансирования дефицита бюджета Дубровского городского поселения Дубровского муниципального района Брянской области на 2026 год и на плановый период 2027 и 2028 годы согласно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Утвердить программу муниципальных гарантий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поселения Дубровского муниципального района Брянской области на 2026 год и на плановый период 2027 и 2028 годов согласно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Утвердить программу муниципальных внутренних заимствований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2026 год и на плановый период 2027 и 2028 годов согласно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rStyle w:val="Docdata"/>
          <w:sz w:val="28"/>
          <w:szCs w:val="28"/>
        </w:rPr>
        <w:t>Администрации Дубровского р</w:t>
      </w:r>
      <w:r>
        <w:rPr>
          <w:sz w:val="28"/>
          <w:szCs w:val="28"/>
        </w:rPr>
        <w:t>айона ежеквартально представлять в Дубровский поселковый Совет народных депутатов и Контрольно-счётную палату Дубровского района отчет об исполнении бюджета Дубровского городского поселения Дубровского муниципального района Брянской области в соответствии с Бюджетным Кодексом РФ, в течение 45 дней после наступления отчетной даты;</w:t>
      </w:r>
    </w:p>
    <w:p>
      <w:pPr>
        <w:pStyle w:val="Style16"/>
        <w:shd w:fill="FFFFFF" w:val="clear"/>
        <w:spacing w:lineRule="atLeast" w:line="23" w:before="0" w:after="120"/>
        <w:ind w:firstLine="709"/>
        <w:jc w:val="both"/>
        <w:rPr/>
      </w:pPr>
      <w:r>
        <w:rPr>
          <w:sz w:val="28"/>
          <w:szCs w:val="28"/>
        </w:rPr>
        <w:t xml:space="preserve">21.  Опубликовать Решение «О бюджете </w:t>
      </w:r>
      <w:r>
        <w:rPr>
          <w:sz w:val="28"/>
          <w:szCs w:val="28"/>
        </w:rPr>
        <w:t>Дубровского</w:t>
      </w:r>
      <w:r>
        <w:rPr>
          <w:sz w:val="28"/>
          <w:szCs w:val="28"/>
        </w:rPr>
        <w:t xml:space="preserve"> городского поселения Дубровского муниципального района Брянской области на 2026 год и на плановый период 2027 и 2028 годов» в периодическом печатном средстве массовой информации «Вестник Дубровского района» и разместить на сайте Дубровского муниципального района Брянской области в сети интернет.</w:t>
      </w:r>
    </w:p>
    <w:p>
      <w:pPr>
        <w:pStyle w:val="Style16"/>
        <w:shd w:fill="FFFFFF" w:val="clear"/>
        <w:spacing w:lineRule="atLeast" w:line="23" w:before="0" w:after="120"/>
        <w:ind w:firstLine="709"/>
        <w:jc w:val="both"/>
        <w:rPr/>
      </w:pPr>
      <w:r>
        <w:rPr>
          <w:sz w:val="28"/>
          <w:szCs w:val="28"/>
        </w:rPr>
        <w:t>22. Настоящее Решение вступает в силу с 1 января 2026 года и действует по 31 декабря 2026 год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Дубровского</w:t>
      </w:r>
    </w:p>
    <w:p>
      <w:pPr>
        <w:pStyle w:val="Normal"/>
        <w:ind w:right="56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го поселения                                                          П.В. Парлюк         </w:t>
      </w:r>
    </w:p>
    <w:sectPr>
      <w:headerReference w:type="default" r:id="rId4"/>
      <w:headerReference w:type="first" r:id="rId5"/>
      <w:type w:val="nextPage"/>
      <w:pgSz w:w="11906" w:h="16838"/>
      <w:pgMar w:left="1620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Docdata">
    <w:name w:val="docdat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6:52:00Z</dcterms:created>
  <dc:creator>Аксёненко Артур</dc:creator>
  <dc:description/>
  <cp:keywords/>
  <dc:language>en-US</dc:language>
  <cp:lastModifiedBy>Пользователь</cp:lastModifiedBy>
  <cp:lastPrinted>2025-11-24T14:17:00Z</cp:lastPrinted>
  <dcterms:modified xsi:type="dcterms:W3CDTF">2025-11-26T06:05:00Z</dcterms:modified>
  <cp:revision>9</cp:revision>
  <dc:subject/>
  <dc:title>закон об областном бюджете</dc:title>
</cp:coreProperties>
</file>